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Шекснинского муниципального района</w:t>
      </w:r>
    </w:p>
    <w:p>
      <w:pPr>
        <w:pStyle w:val="Normal"/>
        <w:ind w:firstLine="9540"/>
        <w:rPr>
          <w:color w:val="FFFFFF"/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    25.06.2014              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 xml:space="preserve">     1175           </w:t>
      </w:r>
      <w:r>
        <w:rPr>
          <w:color w:val="FFFFFF"/>
          <w:sz w:val="28"/>
          <w:szCs w:val="28"/>
          <w:u w:val="single"/>
        </w:rPr>
        <w:t xml:space="preserve"> .</w:t>
      </w:r>
    </w:p>
    <w:p>
      <w:pPr>
        <w:pStyle w:val="Style15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u w:val="single"/>
          <w:lang w:val="ru-RU" w:eastAsia="ru-RU"/>
        </w:rPr>
      </w:r>
    </w:p>
    <w:p>
      <w:pPr>
        <w:pStyle w:val="Style15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одпрограмма «</w:t>
      </w: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Укрепление материально-технической базы учреждений образования</w:t>
      </w:r>
    </w:p>
    <w:p>
      <w:pPr>
        <w:pStyle w:val="Style15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  <w:t>и обеспечение их безопасности»</w:t>
      </w:r>
    </w:p>
    <w:p>
      <w:pPr>
        <w:pStyle w:val="Style15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беспечение доступности получения образования, улучшение качества образования, развитие в образовательных учреждениях на территории Шекснинского района системы школьного пит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Укрепление и развитие материально-технической базы образовательных учреждений, в соответствии с ФГОС НО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Благоустройство образовательных учреждений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Создание материально-технической базы комплексной безопасности, в первую очередь установка автоматической пожарной сигнализации.</w:t>
      </w:r>
    </w:p>
    <w:p>
      <w:pPr>
        <w:pStyle w:val="Normal"/>
        <w:ind w:firstLine="9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6"/>
        <w:gridCol w:w="5674"/>
        <w:gridCol w:w="1360"/>
        <w:gridCol w:w="1560"/>
        <w:gridCol w:w="1410"/>
        <w:gridCol w:w="1320"/>
        <w:gridCol w:w="1300"/>
        <w:gridCol w:w="1660"/>
      </w:tblGrid>
      <w:tr>
        <w:trPr>
          <w:trHeight w:val="465" w:hRule="atLeast"/>
        </w:trPr>
        <w:tc>
          <w:tcPr>
            <w:tcW w:w="15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Укрепление материально-технической базы учреждений образования и обеспечения их безопасности"</w:t>
            </w:r>
          </w:p>
        </w:tc>
      </w:tr>
      <w:tr>
        <w:trPr>
          <w:trHeight w:val="12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витие материально-технической базы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780,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91,3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8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0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ОУ ШМР "Детский сад комбинированного вида "Светлячок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92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мывка бойлера, замена оконных блоков, ремонт вентиляции в пищеблоке, приобретение кроватей, обрудование кабинок в туалетах, замена труб водопровода и канализации, асфальтирование тротуаров, сруб тополей, ремонт прогулочных веранд, ремонт помещений, приобретение основных средств, мягкого инвентар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ОУ ШМР "Детский сад "Сказк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6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193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, ремонт ограждения по периметру детского сада, замена светильников в группах, замена линолеума, устройство козырька центрального входа, ремонт вентиляции на пищеблоке, строительство прогулочных веранд, ремонт помещений, приобретение основных средств, мягкого инвентаря, ремонт кров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1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,0</w:t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ОУ ШМР "Детский сад "Аленушк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96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кабинок в туалетах, приобретение мебели, мягкого инвентаря, производственно-хозяйственного инвентаря, строительство веран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3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6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ОУ ШМР "Детский сад "Василек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дания детского сада, приобретение мягкого инвентар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5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ОУ ШМР "Детский сад "Зореньк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2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теневых навесов; замена окон; замена навесов над входами, ремонт полов, ремонт инженерных сетей, ремонт помещений, приобретение основных средств, ремонт крыльц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9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6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ОУ ШМР "Детский сад "Жар-птиц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веранд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0,0</w:t>
            </w:r>
          </w:p>
        </w:tc>
      </w:tr>
      <w:tr>
        <w:trPr>
          <w:trHeight w:val="132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алых форм, крышек на песочницы, наматрасников, замена труб в подвале, ремонт помещений, замена оконных блоков, приобретение основных средств, ремонт инженерных сете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46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7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ОУ ШМР "Детский сад "Кораблик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12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сметический ремонт помещений,  ремонт веранд, ремонт отмостки здания, ремонт канализации, установка системы очистки воды, замена окон, ремонт входов, приобретение основных сред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8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ОУ ШМР "Детский сад "Тополек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00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теневых навесов, ремонт крылец детского сада, отмостки здания, канализации, замена оконных блоков, ремонт помещений, приобретение мягкого инветаря, основных сред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6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9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ОУ ШМР "Барбачевский детский сад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9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еранд и теневых навесов, оборудование малых форм, ремонт помещений, замена оконных блоко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9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0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ОУ ШМР "Подгорновский детский сад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9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наматрасников, ремонт помещений, приобретение мебели, мягкого инвентаря, замена оконных блоков, ремонт инженерных сетей, ремонт отмостки, приобретение основных сред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5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51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1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ОУ ШМР "Чаромский детский сад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9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нженерных сетей, ремонт помещений, приобретение основных сред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8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2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БДОУ ШМР "Детский сад Черемушк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126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раждение батарей, оборудование контейнера для мусора, ремонт отмостки, замена оконных блоков, ремонт инженерных сетей, ремонт помещений, приобретение основных сред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  <w:tr>
        <w:trPr>
          <w:trHeight w:val="42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3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ДОУ ШМР "Детский сад "Гусельки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мещений, приобретение малых форм, приобретение основных средств, мягкого инвентар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питальный ремонт учреждений общего и дополните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88,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23,8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00,0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Школа № 1 им. адмирала А.М.Калинин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96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монт канализации, ремонт помещений, ремонт полов, замена инженерных сетей, замена оконных блоков, ремонт отмостки, приобретение основных средств, ремонт кровл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6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43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Устье-Угольская школ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139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ли, замена оконных блоков, замена инженерных сетей, ремонт отмостки, ремонт фасада, ремонт помещений, приобретение основных средств, установка тахографов на школьные автобусы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46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Нифантовская школ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9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ли, замена оконных блоков, замена инженерных сетей, ремонт помещений, ремонт отмостки, установка тахографа на школьный автобус, ремонт спортзал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Чуровская школ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17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, замена инженерных сетей, ремонт помещений, ремонт кровли, ремонт отмостки, приобретение основных средств, установка тахографа на школьный автобус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5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Чаромская школ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99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, ремонт и установка вентиляции в пищеблоке, замена инженерных сетей, ремонт помещений, ремонт крыльца, установка тахографа на школьный автобус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6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Чёбсарская школ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00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, ремонт потолков, туалетных комнат, ремонт системы отпления, ремонт помещений, проведение гидроизоляционных работ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9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7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Ершовская школ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17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и установка вентиляции в пищеблоке, ремонт кровли, ремонт системы отопления, замена инженерных сетей, ремонт помещений, замена оконных блоков, ремонт отмостки, установка тахографа на школьный автобус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8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юбомировская школ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32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ли, замена инженерных сетей, замена оконных блоков, ремонт центрального входа, отмостки, цоколя, ремонт помещений, установка тахографа на школьный автобус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9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Чернеевская школ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32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ли, замена инженерных сетей, замена оконных блоков, ремонт центрального входа, отмостки, цоколя, ремонт помещений, установка тахографа на школьный автобус, устройство кабинок туал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57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0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Пачевская школа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129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толков, замена оконных блоков, ремонт кровли, замена инженерных сетей, ремонт помещений, ремонт отмостки, установка тахографа на школьный автобус, оборудование ремнями безопасности школьного автобус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42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1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 ШМР "Слизовская начальная школа-детский сад"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84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мещений, замена оконных блоков, замена инженерных сетей, ремонт отмост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7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2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ДОД ШМР "Шекснинский дом детского творчеств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дания, замена оборудования в котельной, приобретение основных средств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45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2.13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: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, ремонт фасада здания, ремонт полов, ремонт помещений, ремонт отмостк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4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УДОД ШМР "ДЮСШ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9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наружной теплотрассы, установка тахографа на школьный автобус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футбольного минипол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5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Больше-Сиземск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03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ахографа на школьный автобус, оборудование кабинок в туалете, приобретение мебели,  оборудование ремнями безопасности школьного автобуса, ремонт крылец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6,2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6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Ларионовск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8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тахографа на школьный автобус,  установка двери,  оборудование ремнями безопасности школьного автобус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1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7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Больше-Ивановск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кабинок туалет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спецодеждой (все образовательные учрежде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,0</w:t>
            </w:r>
          </w:p>
        </w:tc>
      </w:tr>
      <w:tr>
        <w:trPr>
          <w:trHeight w:val="84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способление административных помещений Управления образования к нуждам инвалидов и людей с ограниченными возможностями здоровья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компьютерной и оргтехники, программного обеспече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1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2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У "Пачевская школа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12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школьных парт для обучающихся 1-й ступени обучения в соответствии с действующими СанПиН (все ОУ, реализующие программу общего образова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63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33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15,0</w:t>
            </w:r>
          </w:p>
        </w:tc>
      </w:tr>
      <w:tr>
        <w:trPr>
          <w:trHeight w:val="5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комплексной безопасности учреждений дошко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0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94,0</w:t>
            </w:r>
          </w:p>
        </w:tc>
      </w:tr>
      <w:tr>
        <w:trPr>
          <w:trHeight w:val="27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1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кнопки тревожной сигнализации (БДОУ ШМР «Детский сад «Зоренька», БДОУ ШМР «Детский сад «Аленушка», БДОУ ШМР «Детский сад «Светлячок», БДОУ ШМР «Детский сад «Жар- птица», БДОУ ШМР «Детский сад «Сказка», БДОУ ШМР «Детский сад «Тополек», БДОУ ШМР «Детский сад «Кораблик», БДОУ ШМР «Детский сад «Василек», БДОУ ШМР «Барбачевский детский сад», БДОУ ШМР «Детский сад «Гусельки»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21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3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электропроводки и устройств заземления (БДОУ ШМР «Детский сад «Светлячок», БДОУ ШМР «Детский сад «Жар- птица», БДОУ ШМР «Детский сад «Сказка», БДОУ ШМР «Детский сад «Тополек», БДОУ ШМР «Детский сад «Кораблик», БДОУ ШМР «Детский сад «Василек», БДОУ ШМР «Барбачевский детский сад», БДОУ ШМР "Детский сад «Гусельки»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,0</w:t>
            </w:r>
          </w:p>
        </w:tc>
      </w:tr>
      <w:tr>
        <w:trPr>
          <w:trHeight w:val="34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4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ПС и СОУЭ (все учрежде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.5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сигнала АПС на пульт пожарной части (все учрежде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0,0</w:t>
            </w:r>
          </w:p>
        </w:tc>
      </w:tr>
      <w:tr>
        <w:trPr>
          <w:trHeight w:val="15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######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огнезащитной обработки чердачных перекрытий (БДОУ ШМР «Детский сад «Тополек», БДОУ ШМР «Детский сад «Василек», БДОУ ШМР «Детский сад «Черемушка», БДОУ ШМР « «Подгорновский детский сад», БДОУ ШМР « «Барбачевский детский сад»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комплексной безопасности общеобразовательных учре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8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7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54,0</w:t>
            </w:r>
          </w:p>
        </w:tc>
      </w:tr>
      <w:tr>
        <w:trPr>
          <w:trHeight w:val="172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1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и ремонт электропроводки (МОУ «Устье-Угольская школа», МОУ «Школа № 1 им. адмирала А.М.Калинина» (здание начальной школы), МОУ «Нифантовская школа», МОУ «Любомировская школа», МОУ «Пачевская школа», МОУ «Чебсарская школа»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0</w:t>
            </w:r>
          </w:p>
        </w:tc>
      </w:tr>
      <w:tr>
        <w:trPr>
          <w:trHeight w:val="5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2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ПС и СОУЭ (все учрежде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,0</w:t>
            </w:r>
          </w:p>
        </w:tc>
      </w:tr>
      <w:tr>
        <w:trPr>
          <w:trHeight w:val="156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3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кнопки тревожной сигнализации (МОУ «Устье-Угольская школа», МОУ «Школа № 1 им. адмирала А.М.Калинина», МОУ «Нифантовская школа», БОУ ШМР "Специальная (коррекционная) общеобразовательная школа-интернат VIII вида"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,0</w:t>
            </w:r>
          </w:p>
        </w:tc>
      </w:tr>
      <w:tr>
        <w:trPr>
          <w:trHeight w:val="5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4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сигнала АПС на пульт пожарной части (все учрежде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,0</w:t>
            </w:r>
          </w:p>
        </w:tc>
      </w:tr>
      <w:tr>
        <w:trPr>
          <w:trHeight w:val="33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5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гнезащитная обработка и экспертиза огнезащитной обработки чердачных перекрытий (МОУ «Устье-Угольская школа», МОУ «Любомировская школа», МОУ «Пачевская школа», МОУ «Чуровская школа», МОУ «Чёбсарская школа», МОУ «Ершовская школа», МОУ «Ларионовская школа», МОУ «Чернеевская школа», БОУ ШМР  для детей дошкольного и младшего школьного возраста «Слизовская начальная школа- сад», МОУ «Больше-Ивановская школа", БОУ ШМР "Специальная (коррекционная) общеобразовательная школа-интернат VIII вида"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,0</w:t>
            </w:r>
          </w:p>
        </w:tc>
      </w:tr>
      <w:tr>
        <w:trPr>
          <w:trHeight w:val="49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6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гражден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2,0</w:t>
            </w:r>
          </w:p>
        </w:tc>
      </w:tr>
      <w:tr>
        <w:trPr>
          <w:trHeight w:val="15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.7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АПС и замена источников питания в АПС (МОУ «Пачевская школа», МОУ «Чёбсарская школа», МОУ «Устье-Угольская школа», МОУ «Любомировская школа», МОУ «Ларионовская школа»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0</w:t>
            </w:r>
          </w:p>
        </w:tc>
      </w:tr>
      <w:tr>
        <w:trPr>
          <w:trHeight w:val="6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комплексной безопасности учреждений дополнительного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4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6,0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1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ПС и СОУЭ (все учрежде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2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кнопки тревожной сигнализации (все учрежде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3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электропроводки (БОУ ДОД ШМР «Шекснинский ДДТ», БОУ ДОД ШМР «ДЮСШ»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6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.4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сигнала АПС на пульт пожарной части (все учрежде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</w:tr>
      <w:tr>
        <w:trPr>
          <w:trHeight w:val="58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комплексной безопасности Управления образования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,0</w:t>
            </w:r>
          </w:p>
        </w:tc>
      </w:tr>
      <w:tr>
        <w:trPr>
          <w:trHeight w:val="3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1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служивание АПС и СОУЭ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60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2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пертиза огнезащитной обработки чердачных перекрытий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,0</w:t>
            </w:r>
          </w:p>
        </w:tc>
      </w:tr>
      <w:tr>
        <w:trPr>
          <w:trHeight w:val="54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.3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д сигнала АПС на пульт пожарной части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0</w:t>
            </w:r>
          </w:p>
        </w:tc>
      </w:tr>
      <w:tr>
        <w:trPr>
          <w:trHeight w:val="123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ищеблоков необходимым оборудованием, производственно-хозяйственным инвентарем, сантехникой (все образовательные учрежде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93,5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3,5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0,0</w:t>
            </w:r>
          </w:p>
        </w:tc>
      </w:tr>
      <w:tr>
        <w:trPr>
          <w:trHeight w:val="61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посудой (все образовательные учрежде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3,4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3,4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5,0</w:t>
            </w:r>
          </w:p>
        </w:tc>
      </w:tr>
      <w:tr>
        <w:trPr>
          <w:trHeight w:val="114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еспечение мебелью для школьных столовых (все образовательные организации, реализующие программы общего образова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44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2,0</w:t>
            </w:r>
          </w:p>
        </w:tc>
      </w:tr>
      <w:tr>
        <w:trPr>
          <w:trHeight w:val="100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по сохранению и укреплению здоровья детей и подростков в общеобразовательных учреждениях района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4,0</w:t>
            </w:r>
          </w:p>
        </w:tc>
      </w:tr>
      <w:tr>
        <w:trPr>
          <w:trHeight w:val="70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1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устройство спортивных площадок (все общеобразовательные учрежде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14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2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учшение материально-технической базы спортивных залов (оборудование и инвентарь для занятия гимнастикой, легкоатлетическое оборудование, оборудование и инвентарь для игровых видов спорта) - все общеобразовательные учреждения.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66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3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рудование участков детских садов спортивными сооружениями 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,0</w:t>
            </w:r>
          </w:p>
        </w:tc>
      </w:tr>
      <w:tr>
        <w:trPr>
          <w:trHeight w:val="540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4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крепление материальной базы медицинских кабинетов (все общеобразовательные учрежде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0</w:t>
            </w:r>
          </w:p>
        </w:tc>
      </w:tr>
      <w:tr>
        <w:trPr>
          <w:trHeight w:val="97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.5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медикаментов, медицинских изделий, перевязочного материала, медицинского обрудования, мебели (все образовательные учреждения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855" w:hRule="atLeast"/>
        </w:trPr>
        <w:tc>
          <w:tcPr>
            <w:tcW w:w="8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.</w:t>
            </w:r>
          </w:p>
        </w:tc>
        <w:tc>
          <w:tcPr>
            <w:tcW w:w="56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готовка детских оздоровительных лагерей с дневным пребыванием к летнему сезону (все образовательные учреждения, УО)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00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0,0</w:t>
            </w:r>
          </w:p>
        </w:tc>
      </w:tr>
      <w:tr>
        <w:trPr>
          <w:trHeight w:val="630" w:hRule="atLeast"/>
        </w:trPr>
        <w:tc>
          <w:tcPr>
            <w:tcW w:w="6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"Укрепление материально-технической базы учреждений образования"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789,0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797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382,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634,0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34:00Z</dcterms:created>
  <dc:creator>Левина Наталья</dc:creator>
  <dc:description/>
  <cp:keywords/>
  <dc:language>en-US</dc:language>
  <cp:lastModifiedBy>Левина Наталья</cp:lastModifiedBy>
  <cp:lastPrinted>2014-07-31T12:06:00Z</cp:lastPrinted>
  <dcterms:modified xsi:type="dcterms:W3CDTF">2014-07-31T08:06:00Z</dcterms:modified>
  <cp:revision>22</cp:revision>
  <dc:subject/>
  <dc:title/>
</cp:coreProperties>
</file>